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Város Alpolgármesterétől</w:t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 Képviselő-testület</w:t>
      </w:r>
    </w:p>
    <w:p>
      <w:pPr>
        <w:pStyle w:val="Normal"/>
        <w:jc w:val="center"/>
        <w:rPr/>
      </w:pPr>
      <w:r>
        <w:rPr>
          <w:b/>
        </w:rPr>
        <w:t xml:space="preserve">2010. </w:t>
      </w:r>
      <w:r>
        <w:rPr>
          <w:b/>
          <w:lang w:val="cs-CZ"/>
        </w:rPr>
        <w:t>augusztus ...-</w:t>
      </w:r>
      <w:r>
        <w:rPr>
          <w:b/>
        </w:rPr>
        <w:t>i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.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u w:val="single"/>
        </w:rPr>
        <w:t>Tárgy:</w:t>
      </w:r>
      <w:r>
        <w:rPr>
          <w:bCs/>
        </w:rPr>
        <w:t xml:space="preserve"> </w:t>
      </w:r>
      <w:r>
        <w:rPr>
          <w:bCs/>
          <w:i/>
        </w:rPr>
        <w:t>A fóti úti kerékpárút kiépítése közbeszerzési eljárás eredményének megállapítása</w:t>
      </w:r>
    </w:p>
    <w:p>
      <w:pPr>
        <w:pStyle w:val="Normal"/>
        <w:jc w:val="both"/>
        <w:rPr>
          <w:bCs/>
          <w:i/>
          <w:i/>
          <w:lang w:val="cs-CZ"/>
        </w:rPr>
      </w:pPr>
      <w:r>
        <w:rPr>
          <w:bCs/>
          <w:i/>
          <w:lang w:val="cs-CZ"/>
        </w:rPr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lang w:val="cs-CZ"/>
        </w:rPr>
      </w:pPr>
      <w:r>
        <w:rPr/>
        <w:t>Dunakeszi Város Önkormányzata KMOP - 2.1.2/B - 09 - 2009 – 0001 „</w:t>
      </w:r>
      <w:r>
        <w:rPr>
          <w:bCs/>
          <w:i/>
        </w:rPr>
        <w:t>A fóti úti kerékpárút kiépítése</w:t>
      </w:r>
      <w:r>
        <w:rPr/>
        <w:t>” beruházás keretében lefolytatott</w:t>
      </w:r>
      <w:r>
        <w:rPr>
          <w:lang w:val="cs-CZ"/>
        </w:rPr>
        <w:t xml:space="preserve"> közbeszerzési eljárás ajánlattételi határideje 2010. július 30-án 10.00 órakor letelt. Az eljárás során két ajánlattevő nyújtott be ajánlatot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I. BEÉRKEZETT AJÁNLATOK: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jánlattev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e: </w:t>
      </w:r>
      <w:r>
        <w:rPr>
          <w:b/>
          <w:sz w:val="22"/>
          <w:szCs w:val="22"/>
        </w:rPr>
        <w:t>Magyar Aszfalt K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e: 1135 Budapest, Szegedi u. 35-3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z ajánlattevő ajánlata az ajánlattételi határidő lejárta előtt érkezett: 2010. július 29.-én 15 óra 02 perckor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z ajánlat csomagolása megfelel az ajánlattételi felhívásban előírtaknak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z ajánlatot egy eredeti, kettő másolati példányban nyújtották b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írálati szempontok alapján értékelésre kerülő főbb, számszerűsíthető adat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9"/>
        <w:gridCol w:w="2932"/>
      </w:tblGrid>
      <w:tr>
        <w:trPr/>
        <w:tc>
          <w:tcPr>
            <w:tcW w:w="5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Ajánlati ár nettó HUF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58 331.-Ft</w:t>
            </w:r>
          </w:p>
        </w:tc>
      </w:tr>
      <w:tr>
        <w:trPr/>
        <w:tc>
          <w:tcPr>
            <w:tcW w:w="5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Jótállás időtartama (hónapokban)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hónap</w:t>
            </w:r>
          </w:p>
        </w:tc>
      </w:tr>
      <w:tr>
        <w:trPr/>
        <w:tc>
          <w:tcPr>
            <w:tcW w:w="5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ljesítés időtartama (naptári napokban megadva)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nap</w:t>
            </w:r>
          </w:p>
        </w:tc>
      </w:tr>
      <w:tr>
        <w:trPr/>
        <w:tc>
          <w:tcPr>
            <w:tcW w:w="5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Késedelmi kötbér napi mértéke (nettó vállalási ár %-ában)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jánlattev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e: </w:t>
      </w:r>
      <w:r>
        <w:rPr>
          <w:b/>
          <w:sz w:val="22"/>
          <w:szCs w:val="22"/>
        </w:rPr>
        <w:t>PENTA Általános Építőipari Korlátolt Felelősségű Társa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e: 2100 Gödöllő, Kenyérgyári u. 1/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z ajánlattevő ajánlata az ajánlattételi határidő lejárta előtt érkezett: 2010. július 29-n 14 óra 12 perckor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z ajánlat csomagolása megfelel az ajánlattételi felhívásban előírtaknak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2"/>
          <w:szCs w:val="22"/>
        </w:rPr>
        <w:t>az ajánlatot egy eredeti, kettő másolati példányban nyújtották b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írálati szempontok alapján értékelésre kerülő főbb, számszerűsíthető adat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9"/>
        <w:gridCol w:w="2932"/>
      </w:tblGrid>
      <w:tr>
        <w:trPr/>
        <w:tc>
          <w:tcPr>
            <w:tcW w:w="5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Ajánlati ár nettó HUF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720 510.-Ft</w:t>
            </w:r>
          </w:p>
        </w:tc>
      </w:tr>
      <w:tr>
        <w:trPr/>
        <w:tc>
          <w:tcPr>
            <w:tcW w:w="5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Jótállás időtartama (hónapokban)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hónap</w:t>
            </w:r>
          </w:p>
        </w:tc>
      </w:tr>
      <w:tr>
        <w:trPr/>
        <w:tc>
          <w:tcPr>
            <w:tcW w:w="5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ljesítés időtartama (naptári napokban megadva)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naptári nap</w:t>
            </w:r>
          </w:p>
        </w:tc>
      </w:tr>
      <w:tr>
        <w:trPr/>
        <w:tc>
          <w:tcPr>
            <w:tcW w:w="59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Késedelmi kötbér napi mértéke (nettó vállalási ár %-ában)</w:t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5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/nap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II. AJÁNLATOK HIÁNYOSSÁGAI: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A bírálóbizottság (Pállné Kovács Mária, Frankáné Molnár Judit, dr. Németh Samu és dr. Laczkó Katalin) megvizsgálta a beérkezett ajánlatokat és a Biczi és Tuzson Ügyvédi Iroda szakvéleményét figyelembe véve megállapította, hogy azok hiányosak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1) Magyar Aszfalt Kft.</w:t>
      </w:r>
    </w:p>
    <w:p>
      <w:pPr>
        <w:pStyle w:val="Normal"/>
        <w:autoSpaceDE w:val="false"/>
        <w:jc w:val="both"/>
        <w:rPr/>
      </w:pPr>
      <w:r>
        <w:rPr/>
        <w:t xml:space="preserve">-  az Ajánlattevő nem csatolta az ajánlattételi felhívás </w:t>
      </w:r>
      <w:r>
        <w:rPr>
          <w:iCs/>
        </w:rPr>
        <w:t>III.2.3. M/2) pontja alapján a hivatásos gépkocsivezető (G.T.) valamint a munkagépkezelők (H.J. és M.S.) szakmai önéletrajzait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- Ajánlattevő nem csatolta továbbá az ajánlattételi felhívás V.7) 1. pontja alapján a szignálásra meghatalmazott (S.L.) aláírási címpéldányát vagy aláírási mintáját egyszerű másolatba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) Penta Általános Építőipari Kft. </w:t>
      </w:r>
    </w:p>
    <w:p>
      <w:pPr>
        <w:pStyle w:val="Normal"/>
        <w:autoSpaceDE w:val="false"/>
        <w:jc w:val="both"/>
        <w:rPr/>
      </w:pPr>
      <w:r>
        <w:rPr/>
        <w:t xml:space="preserve">- az Ajánlattevő nem csatolta az ajánlattételi felhívás </w:t>
      </w:r>
      <w:r>
        <w:rPr>
          <w:iCs/>
        </w:rPr>
        <w:t>III.2.3. M/2) pontja alapján a hivatásos gépkocsivezető (K. J. T.) valamint a munkagépkezelők (Sz. Z. és A. J.) szakmai önéletrajzait.</w:t>
      </w:r>
    </w:p>
    <w:p>
      <w:pPr>
        <w:pStyle w:val="Normal"/>
        <w:jc w:val="both"/>
        <w:rPr>
          <w:iCs/>
          <w:lang w:val="cs-CZ"/>
        </w:rPr>
      </w:pPr>
      <w:r>
        <w:rPr>
          <w:iCs/>
          <w:lang w:val="cs-CZ"/>
        </w:rPr>
      </w:r>
    </w:p>
    <w:p>
      <w:pPr>
        <w:pStyle w:val="Normal"/>
        <w:jc w:val="both"/>
        <w:rPr>
          <w:lang w:val="cs-CZ"/>
        </w:rPr>
      </w:pPr>
      <w:r>
        <w:rPr/>
        <w:t>Vagyongazdálkodási, Közbeszerzési és Városfejlesztési Bizottság az ajánlattevőket 2010. augusztus 9. 10.00 óra határidővel a hiányok pótlására hívta fel, amely felhívásnak határidőben eleget tettek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III. AJÁNLATOK ÉRTÉKELÉSE: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 xml:space="preserve">Az Ajánlatkérő nevében eljáró Biczi és Tuzson Ügyvédi Iroda a benyújtott hiánypótlásokat megvizsgálta és írásbeli szakvéleményt készített. </w:t>
      </w:r>
    </w:p>
    <w:p>
      <w:pPr>
        <w:pStyle w:val="Normal"/>
        <w:jc w:val="both"/>
        <w:rPr/>
      </w:pPr>
      <w:r>
        <w:rPr/>
        <w:t>A bírálóbizottság a hiánypótlásokat és a szakvéleményt áttekintette és egyetért az Ajánlatkérő nevében eljáró Biczi és Tuzson Ügyvédi Iroda írásbeli szakvéleményében foglaltakkal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 Magyar Aszfalt K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jánlattevő a hiánypótlást az előírtaknak megfelelően teljesítette, a hiánypótlási felhívásban előírt dokumentumokat az előírt módon benyúj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Aszfalt Kft. ajánlata érvényes: </w:t>
      </w:r>
    </w:p>
    <w:p>
      <w:pPr>
        <w:pStyle w:val="Normal"/>
        <w:jc w:val="both"/>
        <w:rPr/>
      </w:pPr>
      <w:r>
        <w:rPr/>
        <w:t>Ajánlattevő ajánlatában illetve a hiánypótlás eredményeképpen a szerződés teljesítéséhez szükséges pénzügyi és gazdasági, valamint műszaki illetőleg szakmai alkalmasságát az ajánlattételi felhívásban előírtaknak megfelelően igazolta, az ajánlat egyebekben is megfelel az ajánlattételi felhívásban és dokumentációban előírt követelménye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Penta Általános Építőipari Kf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jánlattevő a hiánypótlást az előírtaknak megfelelően teljesítette, a hiánypótlási felhívásban előírt dokumentumokat az előírt módon benyúj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Aszfalt Kft. ajánlata érvényes: </w:t>
      </w:r>
    </w:p>
    <w:p>
      <w:pPr>
        <w:pStyle w:val="Normal"/>
        <w:jc w:val="both"/>
        <w:rPr/>
      </w:pPr>
      <w:r>
        <w:rPr/>
        <w:t>Ajánlattevő ajánlatában illetve a hiánypótlás eredményeképpen a szerződés teljesítéséhez szükséges pénzügyi és gazdasági, valamint műszaki illetőleg szakmai alkalmasságát az ajánlattételi felhívásban előírtaknak megfelelően igazolta, az ajánlat egyebekben is megfelel az ajánlattételi felhívásban és dokumentációban előírt követelménye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kintettel arra, hogy a benyújtott ajánlatok érvényesek, az érvényes ajánlatok ajánlattételi felhívásban közzétett bírálati szempont - összességében legelőnyösebb ajánlat - szerinti értékelését a bírálóbizottság az alábbiak szerint elvégez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659"/>
        <w:gridCol w:w="1717"/>
        <w:gridCol w:w="921"/>
        <w:gridCol w:w="1489"/>
        <w:gridCol w:w="1276"/>
        <w:gridCol w:w="2268"/>
      </w:tblGrid>
      <w:tr>
        <w:trPr/>
        <w:tc>
          <w:tcPr>
            <w:tcW w:w="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20" w:after="20"/>
              <w:ind w:left="73" w:righ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lattevő neve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73" w:righ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lattevő neve:</w:t>
            </w:r>
          </w:p>
        </w:tc>
      </w:tr>
      <w:tr>
        <w:trPr/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bírálás</w:t>
            </w:r>
          </w:p>
        </w:tc>
        <w:tc>
          <w:tcPr>
            <w:tcW w:w="1717" w:type="dxa"/>
            <w:tcBorders>
              <w:left w:val="single" w:sz="4" w:space="0" w:color="000000"/>
            </w:tcBorders>
          </w:tcPr>
          <w:p>
            <w:pPr>
              <w:pStyle w:val="Footnot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észszempontok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73" w:right="7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Magyar Aszfalt Kft.</w:t>
            </w:r>
          </w:p>
          <w:p>
            <w:pPr>
              <w:pStyle w:val="Normal"/>
              <w:autoSpaceDE w:val="false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right="7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Penta Általános Építőipari Kft.</w:t>
            </w:r>
          </w:p>
          <w:p>
            <w:pPr>
              <w:pStyle w:val="Normal"/>
              <w:autoSpaceDE w:val="false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szempontja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ott esetben alszempontjai is)</w:t>
            </w:r>
          </w:p>
        </w:tc>
        <w:tc>
          <w:tcPr>
            <w:tcW w:w="1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lyszáma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dott esetben az alszempontok súlyszámai is) 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73" w:righ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ési pontszám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rtékelési pontszám és </w:t>
              <w:br/>
              <w:t xml:space="preserve">súlyszám </w:t>
              <w:br/>
              <w:t>szorzat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righ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ési pontszám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rtékelési pontszám és súlyszám </w:t>
              <w:br/>
              <w:t>szorzata</w:t>
            </w:r>
          </w:p>
        </w:tc>
      </w:tr>
      <w:tr>
        <w:trPr/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Ajánlati ár nettó HUF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Jótállás időtartama (hónapokban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Teljesítés időtartama (naptári napokban megadva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Késedelmi kötbér napi mértéke (nettó vállalási ár %-ában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úlyszámmal szorzot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ési pontszámo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ge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attevőnként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82,00</w:t>
            </w:r>
          </w:p>
        </w:tc>
      </w:tr>
      <w:tr>
        <w:trPr>
          <w:trHeight w:val="70" w:hRule="atLeast"/>
        </w:trPr>
        <w:tc>
          <w:tcPr>
            <w:tcW w:w="2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IV. DÖNTÉSI JAVASLAT: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A bírálóbizottság javasolta a Vagyongazdálkodási, Közbeszerzési és Városfejlesztési Bizottságnak a </w:t>
      </w:r>
      <w:r>
        <w:rPr>
          <w:u w:val="single"/>
        </w:rPr>
        <w:t>közbeszerzési eljárás eredményességének megállapítását</w:t>
      </w:r>
      <w:r>
        <w:rPr/>
        <w:t>, tekintettel arra, hogy mindkét ajánlat érvényes és nem áll fenn a Kbt. 92.§-a szerinti eredménytelenségi o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. Javasolta továbbá a</w:t>
      </w:r>
      <w:r>
        <w:rPr>
          <w:u w:val="single"/>
        </w:rPr>
        <w:t xml:space="preserve"> Penta Általános Építőipari Kft. nyertes ajánlattevőként történő kihirdetését</w:t>
      </w:r>
      <w:r>
        <w:rPr/>
        <w:t>, tekintettel arra, hogy a közbeszerzési eljárásban a legmagasabb összpontszámmal az összességében legkedvezőbb ajánlatot adta és az ellenszolgáltatás teljesítéséhez szükséges fedezet rendelkezésre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  Bíráló Bizottság a Kbt. 91.§ (1) és (2) bekezdésére tekintettel javasolta </w:t>
      </w:r>
      <w:r>
        <w:rPr>
          <w:u w:val="single"/>
        </w:rPr>
        <w:t>a Magyar Aszfalt Kft. nyertes ajánlattevőt követő második legkedvezőbb ajánlattevőként történő kihirdetését</w:t>
      </w:r>
      <w:r>
        <w:rPr/>
        <w:t>, tekintettel arra, hogy az ellenszolgáltatás teljesítéséhez szükséges fedezet rendelkezésre áll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u w:val="single"/>
          <w:lang w:val="cs-CZ"/>
        </w:rPr>
        <w:t xml:space="preserve">V. </w:t>
      </w:r>
      <w:r>
        <w:rPr>
          <w:b/>
          <w:caps/>
          <w:u w:val="single"/>
        </w:rPr>
        <w:t>Vagyongazdálkodási, Közbeszerzési és Városfejlesztési Bizottság</w:t>
      </w:r>
      <w:r>
        <w:rPr>
          <w:b/>
          <w:u w:val="single"/>
          <w:lang w:val="cs-CZ"/>
        </w:rPr>
        <w:t xml:space="preserve"> JAVASLATA: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1./ Dunakeszi Város Önkormányzat Képviselő-testület Vagyongazdálkodási, Közbeszerzési és Városfejlesztési Bizottsága megállapította, hogy a „</w:t>
      </w:r>
      <w:r>
        <w:rPr>
          <w:bCs/>
          <w:i/>
        </w:rPr>
        <w:t>A fóti úti kerékpárút kiépítése</w:t>
      </w:r>
      <w:r>
        <w:rPr/>
        <w:t xml:space="preserve">” közbeszerzési eljárás során ajánlatot tevő </w:t>
      </w:r>
      <w:r>
        <w:rPr>
          <w:b/>
        </w:rPr>
        <w:t>Penta Kft.</w:t>
      </w:r>
      <w:r>
        <w:rPr/>
        <w:t xml:space="preserve"> ajánlata hiányosságait időben és megfelelően pótolta, ezért a bírálóbizottság, illetve az eljáró Biczi és Tuzson Iroda szakvéleménye alapján, javasolja a Képviselő-testületnek, hogy a </w:t>
      </w:r>
      <w:r>
        <w:rPr>
          <w:b/>
        </w:rPr>
        <w:t>Penta Kft.</w:t>
      </w:r>
      <w:r>
        <w:rPr/>
        <w:t xml:space="preserve"> ajánlatát nyilvánítsa érvényesnek és az ajánlattevőt alkalmasnak.</w:t>
      </w:r>
    </w:p>
    <w:p>
      <w:pPr>
        <w:pStyle w:val="Normal"/>
        <w:jc w:val="both"/>
        <w:rPr/>
      </w:pPr>
      <w:r>
        <w:rPr/>
        <w:t>A Bizottság javasolja továbbá a Képviselő-testületnek, az összességében legelőnyösebb ajánlatot tevő Penta Kft.-t a közbeszerzési eljárás nyertesének hirdesse ki, és nyilvánítsa a közbeszerzési eljárást eredménye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Dunakeszi Város Önkormányzat Képviselő-testület Vagyongazdálkodási, Közbeszerzési és Városfejlesztési Bizottsága megállapította, hogy a „</w:t>
      </w:r>
      <w:r>
        <w:rPr>
          <w:bCs/>
          <w:i/>
        </w:rPr>
        <w:t>A fóti úti kerékpárút kiépítése</w:t>
      </w:r>
      <w:r>
        <w:rPr/>
        <w:t>” közbeszerzési eljárás során ajánlatot tevő Magyar Aszfalt Kft. ajánlata hiányosságait időben és megfelelően pótolta, ezért a bírálóbizottság, illetve az eljáró Biczi és Tuzson Iroda szakvéleménye alapján, javasolja a Képviselő-testületnek, hogy a Magyar Aszfalt Kft. ajánlatát nyilvánítsa érvényesnek, és az ajánlattevőt alkalmasnak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. Képviselő-testületet, hogy az előterjesztést vizsgálja meg és a határozati javaslatokat fogadja el.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</w:t>
      </w:r>
      <w:r>
        <w:rPr>
          <w:b/>
          <w:u w:val="single"/>
          <w:lang w:val="cs-CZ"/>
        </w:rPr>
        <w:t>javaslat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/>
      </w:pPr>
      <w:r>
        <w:rPr/>
        <w:t>1./ Dunakeszi Város Önkormányzat Képviselő-testülete a „</w:t>
      </w:r>
      <w:r>
        <w:rPr>
          <w:bCs/>
          <w:i/>
        </w:rPr>
        <w:t>A fóti úti kerékpárút kiépítése</w:t>
      </w:r>
      <w:r>
        <w:rPr/>
        <w:t xml:space="preserve">” </w:t>
      </w:r>
      <w:r>
        <w:rPr>
          <w:iCs/>
        </w:rPr>
        <w:t>közbeszerzési eljárás</w:t>
      </w:r>
      <w:r>
        <w:rPr/>
        <w:t xml:space="preserve"> során ajánlatot tevő </w:t>
      </w:r>
      <w:r>
        <w:rPr>
          <w:b/>
        </w:rPr>
        <w:t>Penta Kft.</w:t>
      </w:r>
      <w:r>
        <w:rPr/>
        <w:t xml:space="preserve"> ajánlatát érvényesnek, az ajánlattevőt alkalmasnak nyilvánítja.</w:t>
      </w:r>
    </w:p>
    <w:p>
      <w:pPr>
        <w:pStyle w:val="Normal"/>
        <w:jc w:val="both"/>
        <w:rPr/>
      </w:pPr>
      <w:r>
        <w:rPr/>
        <w:t>A Képviselő-testület az összességében legelőnyösebb ajánlatot tevő Penta Kft.-t a közbeszerzési eljárás nyertesének hirdeti ki, a közbeszerzési eljárást eredményesnek nyilvánítja.</w:t>
      </w:r>
    </w:p>
    <w:p>
      <w:pPr>
        <w:pStyle w:val="Normal"/>
        <w:jc w:val="both"/>
        <w:rPr/>
      </w:pPr>
      <w:r>
        <w:rPr/>
        <w:t>Felhívja a jegyzőt, hogy az ajánlattevőket értesítse az eljárás eredményéről.</w:t>
      </w:r>
    </w:p>
    <w:p>
      <w:pPr>
        <w:pStyle w:val="Normal"/>
        <w:jc w:val="both"/>
        <w:rPr/>
      </w:pPr>
      <w:r>
        <w:rPr/>
        <w:t>Felkéri a polgármestert, hogy a nyertes ajánlattevővel a vállalkozási szerződést köss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Jegyző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Dunakeszi Város Önkormányzat Képviselő-testület Vagyongazdálkodási, Közbeszerzési és Városfejlesztési Bizottsága a „</w:t>
      </w:r>
      <w:r>
        <w:rPr>
          <w:bCs/>
          <w:i/>
        </w:rPr>
        <w:t>A fóti úti kerékpárút kiépítése</w:t>
      </w:r>
      <w:r>
        <w:rPr/>
        <w:t xml:space="preserve">” közbeszerzési eljárás során ajánlatot tevő </w:t>
      </w:r>
      <w:r>
        <w:rPr>
          <w:b/>
        </w:rPr>
        <w:t>Magyar Aszfalt Kft.</w:t>
      </w:r>
      <w:r>
        <w:rPr/>
        <w:t xml:space="preserve"> ajánlatát érvényesnek, az ajánlattevőt alkalmasnak nyilvánítja.</w:t>
      </w:r>
    </w:p>
    <w:p>
      <w:pPr>
        <w:pStyle w:val="Normal"/>
        <w:jc w:val="both"/>
        <w:rPr/>
      </w:pPr>
      <w:r>
        <w:rPr/>
        <w:t xml:space="preserve">A Képviselő-testület az összességében második legelőnyösebb ajánlatot tevő </w:t>
      </w:r>
      <w:r>
        <w:rPr>
          <w:b/>
        </w:rPr>
        <w:t>Magyar Aszfalt Kft.</w:t>
      </w:r>
      <w:r>
        <w:rPr/>
        <w:t xml:space="preserve">  a közbeszerzési eljárás második helyezettjének hirdeti ki, </w:t>
      </w:r>
    </w:p>
    <w:p>
      <w:pPr>
        <w:pStyle w:val="Normal"/>
        <w:jc w:val="both"/>
        <w:rPr/>
      </w:pPr>
      <w:r>
        <w:rPr/>
        <w:t>Felhívja a jegyzőt, hogy az ajánlattevőket értesítse az eljárás eredményéről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Jegyző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/>
        <w:t xml:space="preserve">Dunakeszi, </w:t>
      </w:r>
      <w:r>
        <w:rPr>
          <w:lang w:val="cs-CZ"/>
        </w:rPr>
        <w:t>2010. augusztus 11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lang w:val="cs-CZ"/>
        </w:rPr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</w:rPr>
        <w:t>Dióssi Csaba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   </w:t>
        <w:tab/>
      </w:r>
      <w:r>
        <w:rPr>
          <w:b/>
          <w:bCs/>
          <w:i/>
          <w:iCs/>
          <w:sz w:val="22"/>
        </w:rPr>
        <w:tab/>
        <w:t xml:space="preserve">    alpolgármester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  <w:sz w:val="22"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  <w:sz w:val="22"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  <w:sz w:val="22"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  <w:sz w:val="22"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Láttam:………………………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       </w:t>
      </w:r>
      <w:r>
        <w:rPr>
          <w:b/>
          <w:bCs/>
          <w:i/>
          <w:iCs/>
          <w:sz w:val="22"/>
        </w:rPr>
        <w:t>dr. Illés Melinda</w:t>
      </w:r>
    </w:p>
    <w:p>
      <w:pPr>
        <w:pStyle w:val="Normal"/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                        </w:t>
      </w:r>
      <w:r>
        <w:rPr>
          <w:b/>
          <w:bCs/>
          <w:i/>
          <w:iCs/>
          <w:sz w:val="22"/>
        </w:rPr>
        <w:t>jegyző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b/>
      <w:caps/>
      <w:sz w:val="22"/>
      <w:szCs w:val="24"/>
      <w:lang w:val="en-GB"/>
    </w:rPr>
  </w:style>
  <w:style w:type="character" w:styleId="Cmsor4Char">
    <w:name w:val="Címsor 4 Char"/>
    <w:basedOn w:val="Bekezdsalapbettpusa"/>
    <w:qFormat/>
    <w:rPr>
      <w:b/>
      <w:bCs/>
      <w:szCs w:val="24"/>
      <w:lang w:val="en-GB"/>
    </w:rPr>
  </w:style>
  <w:style w:type="character" w:styleId="Cmsor5Char">
    <w:name w:val="Címsor 5 Char"/>
    <w:basedOn w:val="Bekezdsalapbettpusa"/>
    <w:qFormat/>
    <w:rPr>
      <w:b/>
      <w:lang w:val="hu-HU"/>
    </w:rPr>
  </w:style>
  <w:style w:type="character" w:styleId="Szvegtrzsbehzssal2Char">
    <w:name w:val="Szövegtörzs behúzással 2 Char"/>
    <w:basedOn w:val="Bekezdsalapbettpusa"/>
    <w:qFormat/>
    <w:rPr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Marker">
    <w:name w:val="Marker"/>
    <w:basedOn w:val="Bekezdsalapbettpusa"/>
    <w:qFormat/>
    <w:rPr>
      <w:color w:val="0000FF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lang w:val="hu-HU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szCs w:val="24"/>
      <w:lang w:val="hu-HU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LbjegyzetszvegChar">
    <w:name w:val="Láb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3:00Z</dcterms:created>
  <dc:creator>SzalayA</dc:creator>
  <dc:description/>
  <cp:keywords/>
  <dc:language>en-US</dc:language>
  <cp:lastModifiedBy>NemethS</cp:lastModifiedBy>
  <cp:lastPrinted>2010-08-11T12:43:00Z</cp:lastPrinted>
  <dcterms:modified xsi:type="dcterms:W3CDTF">2010-08-11T10:43:00Z</dcterms:modified>
  <cp:revision>2</cp:revision>
  <dc:subject/>
  <dc:title>Dunakeszi Város Jegyzőjétől</dc:title>
</cp:coreProperties>
</file>